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My name is ____________________. I am a graduate student at Brooklyn College pursuing my masters in Childhood Education. I am currently taking my thesis class and I need to collect quantitative data for my topic.  I am requesting your permission to conduct questionnaires, demographic surveys and achievement measurements in your school. I assure you that all students’ names and the school will remain anonymous. </w:t>
      </w:r>
    </w:p>
    <w:p>
      <w:pPr>
        <w:pStyle w:val="Normal"/>
        <w:spacing w:lineRule="auto" w:line="360"/>
        <w:rPr/>
      </w:pPr>
      <w:r>
        <w:rPr/>
        <w:t>In addition, I will be more than happy to share my findings upon the completion of my class.  Thanks in advance for your assistanc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1:24:00Z</dcterms:created>
  <dc:creator>Gina Priolo</dc:creator>
  <dc:description/>
  <cp:keywords/>
  <dc:language>en-US</dc:language>
  <cp:lastModifiedBy>Gina Priolo</cp:lastModifiedBy>
  <dcterms:modified xsi:type="dcterms:W3CDTF">2008-09-15T02:07:00Z</dcterms:modified>
  <cp:revision>9</cp:revision>
  <dc:subject/>
  <dc:title/>
</cp:coreProperties>
</file>